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48625033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288489442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817894145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